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4308695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89038979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3922441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147365722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20626223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54116873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